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/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”</w:t>
      </w:r>
    </w:p>
    <w:p>
      <w:pPr>
        <w:pStyle w:val="Normal"/>
        <w:jc w:val="center"/>
        <w:rPr>
          <w:rFonts w:ascii="Calibri" w:hAnsi="Calibri" w:cs="Cambria"/>
          <w:b/>
          <w:b/>
          <w:bCs/>
          <w:i/>
          <w:i/>
          <w:iCs/>
          <w:sz w:val="22"/>
          <w:szCs w:val="22"/>
          <w:lang w:bidi="pl-PL"/>
        </w:rPr>
      </w:pPr>
      <w:r>
        <w:rPr>
          <w:rFonts w:cs="Cambria" w:ascii="Calibri" w:hAnsi="Calibri"/>
          <w:b/>
          <w:bCs/>
          <w:i/>
          <w:iCs/>
          <w:sz w:val="22"/>
          <w:szCs w:val="22"/>
          <w:lang w:bidi="pl-PL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nr postępowania: ZP.271.1.4.2026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4227276510"/>
      <w:bookmarkStart w:id="1" w:name="__Fieldmark__0_4227276510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4227276510"/>
      <w:bookmarkStart w:id="3" w:name="__Fieldmark__1_4227276510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4227276510"/>
      <w:bookmarkStart w:id="5" w:name="__Fieldmark__2_4227276510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0:00Z</dcterms:modified>
  <cp:revision>9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